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O READ OR NOT TO REA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ational Endowment for the Arts Literacy Stud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ovember 200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8"/>
          </w:rPr>
          <w:t>http://www.nea.gov/research/ToRead.pdf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elected Statistics from Findings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Finding #1: Americans are reading less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oung adults are reading fewer books in general.  Nearly half of all Americans ages 18-24 read no books for pleasur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ading is declining as an activity among teenagers.  Less than 1/3 of 13-year-olds are daily reader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ens and young adults spend less time reading than people of other age groups. 15 to 24-year-olds spend only 7-10 minutes per day on voluntary reading – about 60% less time than the average American.  By contrast, the same group spends 2 – 2 ½ hrs per day watching TV.</w:t>
      </w:r>
    </w:p>
    <w:p>
      <w:pPr>
        <w:pStyle w:val="Normal"/>
        <w:ind w:left="144"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44"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ven when reading does occur, it competes with other media.  This multi-tasking suggests less focused engagement with a text.  58% of middle and high school students use other media while reading. 20% of their reading time is shared by TV-watching, video or computer game-playing, instant message,</w:t>
      </w:r>
    </w:p>
    <w:p>
      <w:pPr>
        <w:pStyle w:val="Normal"/>
        <w:ind w:left="144"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-mail or web surfing.</w:t>
      </w:r>
    </w:p>
    <w:p>
      <w:pPr>
        <w:pStyle w:val="Normal"/>
        <w:ind w:left="144"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44"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merican families are spending less on books than at almost any other time in the past 2 decades.</w:t>
      </w:r>
    </w:p>
    <w:p>
      <w:pPr>
        <w:pStyle w:val="Normal"/>
        <w:ind w:left="144"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number of books in a home is a significant predictor of academic achievement.</w:t>
      </w:r>
    </w:p>
    <w:p>
      <w:pPr>
        <w:pStyle w:val="Normal"/>
        <w:ind w:left="144" w:right="144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144" w:right="144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right="144" w:hanging="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ind w:left="144" w:right="144" w:hanging="0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Finding #2: Americans are reading less well.</w:t>
      </w:r>
    </w:p>
    <w:p>
      <w:pPr>
        <w:pStyle w:val="Normal"/>
        <w:ind w:left="144" w:right="144" w:hanging="0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ind w:left="144"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 Americans read less, their reading skills worsen, especially among teenagers and young males.  By contrast, the average reading score of 9-year-olds has improved.</w:t>
      </w:r>
    </w:p>
    <w:p>
      <w:pPr>
        <w:pStyle w:val="Normal"/>
        <w:ind w:left="144"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44"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mong high school seniors, the average score has declined for virtually all levels of reading.  Little more than 1/3 of high school seniors now read proficiently.  The reading gap is widening between males and females.</w:t>
      </w:r>
    </w:p>
    <w:p>
      <w:pPr>
        <w:pStyle w:val="Normal"/>
        <w:ind w:left="144"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44"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ading for pleasure correlates strongly with academic achievement.  Voluntary readers are better readers and writers than non-readers.</w:t>
      </w:r>
    </w:p>
    <w:p>
      <w:pPr>
        <w:pStyle w:val="Normal"/>
        <w:ind w:left="144" w:right="144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144" w:right="144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144" w:right="144" w:hanging="0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Finding #3: Declines in reading have civic, social and economic implications.</w:t>
      </w:r>
    </w:p>
    <w:p>
      <w:pPr>
        <w:pStyle w:val="Normal"/>
        <w:ind w:left="144" w:right="144" w:hanging="0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ind w:left="144"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dvanced readers accrue personal, professional, and social advantages. Deficient readers run high risks of failure in all 3 areas.</w:t>
      </w:r>
    </w:p>
    <w:p>
      <w:pPr>
        <w:pStyle w:val="Normal"/>
        <w:ind w:left="144" w:right="14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44" w:right="14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ystone AEA Workshop 4-22-0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a.gov/research/ToRead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26:00Z</dcterms:created>
  <dc:creator>Steven Schomberg</dc:creator>
  <dc:description/>
  <cp:keywords/>
  <dc:language>en-US</dc:language>
  <cp:lastModifiedBy>Steven Schomberg</cp:lastModifiedBy>
  <dcterms:modified xsi:type="dcterms:W3CDTF">2008-03-22T14:01:00Z</dcterms:modified>
  <cp:revision>2</cp:revision>
  <dc:subject/>
  <dc:title>TO READ OR NOT TO READ</dc:title>
</cp:coreProperties>
</file>